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ct Planning Gui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guide to create pages on your wiki for sharing and conducting your online projec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>HO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ct Overview: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br/>
        <w:t>INFORMATION</w:t>
        <w:br/>
        <w:br/>
      </w:r>
      <w:r>
        <w:rPr>
          <w:rFonts w:cs="Arial" w:ascii="Arial" w:hAnsi="Arial"/>
        </w:rPr>
        <w:t xml:space="preserve">Title: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Ages/Grades: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ration Contact:</w:t>
      </w:r>
    </w:p>
    <w:p>
      <w:pPr>
        <w:pStyle w:val="Normal"/>
        <w:rPr/>
      </w:pPr>
      <w:r>
        <w:rPr>
          <w:rFonts w:cs="Arial" w:ascii="Arial" w:hAnsi="Arial"/>
        </w:rPr>
        <w:br/>
        <w:t>Project Descrip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STANDARD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iculum Standa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y Standard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br/>
        <w:t>ACTIVITIES or 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Activities/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>SHOWC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ill this be creating a wiki, Flickr group of photos, or will you be asking participants to submit information to you for compilatio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br/>
        <w:t>RESOUR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dd additional resources here including tutorials for any technology tools you are using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1:41:00Z</dcterms:created>
  <dc:creator>Stephanie Labert</dc:creator>
  <dc:description/>
  <cp:keywords/>
  <dc:language>en-US</dc:language>
  <cp:lastModifiedBy>Stephanie Labert</cp:lastModifiedBy>
  <dcterms:modified xsi:type="dcterms:W3CDTF">2009-03-18T02:46:00Z</dcterms:modified>
  <cp:revision>1</cp:revision>
  <dc:subject/>
  <dc:title>Project Planning Guide</dc:title>
</cp:coreProperties>
</file>